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36"/>
          <w:szCs w:val="36"/>
        </w:rPr>
      </w:pPr>
      <w:r>
        <w:rPr>
          <w:rFonts w:cs="Barlow SK;Calibri" w:ascii="Barlow SK;Calibri" w:hAnsi="Barlow SK;Calibri"/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</w:rPr>
            </w:pPr>
            <w:r>
              <w:rPr>
                <w:rFonts w:cs="Barlow SK;Calibri" w:ascii="Barlow SK;Calibri" w:hAnsi="Barlow SK;Calibri"/>
                <w:b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31. Gdje živimo- analiza pisane provjere geografskih znanja/kartografske pismenos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4" w:after="0"/>
              <w:ind w:right="-53" w:hanging="0"/>
              <w:rPr/>
            </w:pPr>
            <w:r>
              <w:rPr>
                <w:rFonts w:cs="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  <w:t>GEO OŠ A.B.5.3.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Učenik analizira globalnu raspodjelu kopna i mora na geografskoj karti i globusu te uspoređuje prostorne identitete na kontinentskoj, regionalnoj i nacionalnoj razini.</w:t>
            </w:r>
          </w:p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color w:val="FF0000"/>
                <w:sz w:val="20"/>
                <w:szCs w:val="20"/>
              </w:rPr>
              <w:t>GEO OŠ A.5.4.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Učenik opisuje oblik, granice i državne simbole Republike Hrvatske, objašnjava aspekte položaja te izdvaja prirodno-geografske regije i upravno-teritorijalne jedinice koristeći se geografskim kartama</w:t>
            </w:r>
            <w:r>
              <w:rPr>
                <w:rFonts w:cs="Barlow SK;Calibri" w:ascii="Barlow SK;Calibri" w:hAnsi="Barlow SK;Calibri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okazuje i uspoređuje kontinente i oceane na globusu i geografskoj karti te ih imenuje na slijepoj kart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zlikuje kontinente Staroga i Novoga svijet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brazlaže kako se određuje geografski položaj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položaj Europe među kontinentim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imenuje europske regije i Hrvatsku kao članicu Europske unije s pomoću tematske kar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uspoređuje različite prostorne identitete Hrvatsk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državne granice i oblik teritorij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Calibri" w:ascii="Barlow SK;Calibri" w:hAnsi="Barlow SK;Calibri"/>
                <w:sz w:val="20"/>
                <w:szCs w:val="20"/>
                <w:lang w:eastAsia="hr-HR"/>
              </w:rPr>
              <w:t>izdvaja i uspoređuje upravno-teritorijalne jedinice Hrvatsk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analizira 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rezultate pisane provjer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provjerava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ponovo </w:t>
            </w: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rješava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 netočno riješene zadatk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provodi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 samorefleksiju procesa učenja</w:t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60" w:hanging="360"/>
              <w:contextualSpacing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vrednovanje 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kao učenje (učenik provodi  samorefleksiju procesa učenja)</w:t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: Učiti kako učiti, Osobni i socijalni razvoj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osr. A.2.3.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osr. A.2.4.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uku. C.2.2.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uku.B.2.4.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 Na poticaj učitelja, ali i samostalno, učenik samovrednuje proces učenja i svoje rezultate te procjenjuje ostvareni napredak.</w:t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sectPr>
      <w:headerReference w:type="default" r:id="rId2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340" w:leader="none"/>
      </w:tabs>
      <w:rPr/>
    </w:pPr>
    <w:r>
      <w:rPr/>
      <w:tab/>
    </w:r>
    <w:r>
      <w:rPr/>
      <w:drawing>
        <wp:inline distT="0" distB="0" distL="0" distR="0">
          <wp:extent cx="5760720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56:00Z</dcterms:created>
  <dc:creator>vmilic</dc:creator>
  <dc:description/>
  <cp:keywords/>
  <dc:language>en-US</dc:language>
  <cp:lastModifiedBy>Vinko Balaško</cp:lastModifiedBy>
  <dcterms:modified xsi:type="dcterms:W3CDTF">2023-07-21T09:56:00Z</dcterms:modified>
  <cp:revision>2</cp:revision>
  <dc:subject/>
  <dc:title/>
</cp:coreProperties>
</file>